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оцениванию практической работы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чная обработка древесины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практические задания – 40. При механической деревообработке за отклонение на 1 мм 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– 1 балл. Оценивается соответствие размеров по заданию и качество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ик для выпили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зметка заготовки в соответствии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точность изготоения формы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точность изготовления отверстия и радиус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делочная до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зметка заготовки в соответствии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Качество и точность радиусов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ик для све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зметка заготовки в соответствии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точность изготовления столешницы и ноже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15:00Z</dcterms:created>
  <dc:creator>Мокеровы</dc:creator>
  <dc:description/>
  <dc:language>en-US</dc:language>
  <cp:lastModifiedBy>Жанна</cp:lastModifiedBy>
  <dcterms:modified xsi:type="dcterms:W3CDTF">2015-10-20T08:15:00Z</dcterms:modified>
  <cp:revision>2</cp:revision>
  <dc:subject/>
  <dc:title/>
</cp:coreProperties>
</file>